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32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usługa przeprowadzenia zajęć dydaktycznych dla osób uczestniczących w projekcie pn.: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 nr ref. SPZOZ/OKP/POWER DIM/19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